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atLeast" w:line="640"/>
        <w:ind w:firstLine="6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附件：第十六批环保备案项目情况表</w:t>
      </w:r>
    </w:p>
    <w:p>
      <w:pPr>
        <w:pStyle w:val="Normal"/>
        <w:snapToGrid w:val="false"/>
        <w:spacing w:lineRule="auto" w:line="300"/>
        <w:rPr>
          <w:rFonts w:ascii="宋体;SimSun" w:hAnsi="宋体;SimSun" w:eastAsia="仿宋;宋体" w:cs="宋体;SimSun"/>
          <w:color w:val="000000"/>
          <w:sz w:val="24"/>
          <w:szCs w:val="30"/>
        </w:rPr>
      </w:pPr>
      <w:r>
        <w:rPr>
          <w:rFonts w:eastAsia="仿宋;宋体" w:cs="宋体;SimSun" w:ascii="宋体;SimSun" w:hAnsi="宋体;SimSun"/>
          <w:color w:val="000000"/>
          <w:sz w:val="24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539"/>
        <w:gridCol w:w="1725"/>
        <w:gridCol w:w="1636"/>
        <w:gridCol w:w="2507"/>
        <w:gridCol w:w="3211"/>
        <w:gridCol w:w="2404"/>
      </w:tblGrid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  <w:b/>
                <w:b/>
                <w:bCs/>
                <w:kern w:val="0"/>
                <w:szCs w:val="21"/>
              </w:rPr>
            </w:pPr>
            <w:r>
              <w:rPr>
                <w:rFonts w:cs="仿宋;宋体" w:eastAsia="仿宋;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  <w:b/>
                <w:b/>
                <w:bCs/>
                <w:kern w:val="0"/>
                <w:szCs w:val="21"/>
              </w:rPr>
            </w:pPr>
            <w:r>
              <w:rPr>
                <w:rFonts w:cs="仿宋;宋体" w:eastAsia="仿宋;宋体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  <w:b/>
                <w:b/>
                <w:bCs/>
                <w:kern w:val="0"/>
                <w:szCs w:val="21"/>
              </w:rPr>
            </w:pPr>
            <w:r>
              <w:rPr>
                <w:rFonts w:cs="仿宋;宋体" w:eastAsia="仿宋;宋体"/>
                <w:b/>
                <w:bCs/>
                <w:kern w:val="0"/>
                <w:szCs w:val="21"/>
              </w:rPr>
              <w:t>建设单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  <w:b/>
                <w:b/>
                <w:bCs/>
                <w:kern w:val="0"/>
                <w:szCs w:val="21"/>
              </w:rPr>
            </w:pPr>
            <w:r>
              <w:rPr>
                <w:rFonts w:cs="仿宋;宋体" w:eastAsia="仿宋;宋体"/>
                <w:b/>
                <w:bCs/>
                <w:kern w:val="0"/>
                <w:szCs w:val="21"/>
              </w:rPr>
              <w:t>建设地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  <w:b/>
                <w:b/>
                <w:bCs/>
                <w:kern w:val="0"/>
                <w:szCs w:val="21"/>
              </w:rPr>
            </w:pPr>
            <w:r>
              <w:rPr>
                <w:rFonts w:cs="仿宋;宋体" w:eastAsia="仿宋;宋体"/>
                <w:b/>
                <w:bCs/>
                <w:kern w:val="0"/>
                <w:szCs w:val="21"/>
              </w:rPr>
              <w:t>建设内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  <w:b/>
                <w:b/>
                <w:bCs/>
                <w:kern w:val="0"/>
                <w:szCs w:val="21"/>
              </w:rPr>
            </w:pPr>
            <w:r>
              <w:rPr>
                <w:rFonts w:cs="仿宋;宋体" w:eastAsia="仿宋;宋体"/>
                <w:b/>
                <w:bCs/>
                <w:kern w:val="0"/>
                <w:szCs w:val="21"/>
              </w:rPr>
              <w:t>污染治理设施情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  <w:b/>
                <w:b/>
                <w:bCs/>
                <w:kern w:val="0"/>
                <w:szCs w:val="21"/>
              </w:rPr>
            </w:pPr>
            <w:r>
              <w:rPr>
                <w:rFonts w:cs="仿宋;宋体" w:eastAsia="仿宋;宋体"/>
                <w:b/>
                <w:bCs/>
                <w:kern w:val="0"/>
                <w:szCs w:val="21"/>
              </w:rPr>
              <w:t>污染物稳定达标情况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8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万块免烧砖加工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莲花镇朝阳水泥制品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莲花镇刘庄村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4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省道南侧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8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万块免烧砖加工项目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气：原材料运输、装卸等过程产生的扬尘和投料粉尘，通过原料堆场和成品堆场上方粘布遮盖，卸料洒水抑尘；生产区域采取有效的喷淋措施、防风抑尘网及厂区地面硬化措施处理。废水：主要为生活污水，经旱厕堆肥处理后用于厂区内绿化，不外排。噪声：主要为搅拌机、砌块成型机等设备运行噪声。经过距离衰减、厂房阻隔，降噪幅度较大。固废：生活垃圾，由环卫部门统一收集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套家具生产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恒大家具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舞泉镇张家港路东段路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该项目占地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亩，建设内容包括：生产车间、仓库、展厅及办公用房，设计年产家具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套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气：生产车间安装通风换气装置，加强通风换气；并对主要产生粉尘的设备加装：集气罩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+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旋风除尘器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+1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米排气筒排放；废水：主要为生活污水，经化粪池处理后用于清掏肥田，不外排。噪声：设备采取基础减震、隔声等，经过距离衰减、厂房阻隔，降噪幅度较大。固废：生活垃圾定期交由环卫部门清运至垃圾处理厂处置；下脚料等外售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;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胶桶交由由危废处置资质的单位安全处置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木板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远程木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北舞渡镇善德王村南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S22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省道北侧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50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立方米木板加工项目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气：组胚切片、裁边工序粉尘经双桶布袋吸尘机处理；燃煤锅炉经水膜除尘、碱液喷淋后，由排气筒达标排放；燃煤堆存粉尘采取覆盖防风抑尘网；废水：主要为生活污水，洗漱废水用于厂区洒水降尘，粪便污水经旱厕堆肥后用于厂区绿化，不外排；除尘脱硫废水加碱沉淀后用于厂区洒水抑尘及绿化，不外排噪声：热压机等设备采取基础减震、隔声等，经过距离衰减、厂房阻隔，降噪幅度较大。固废：主要有职工生活垃圾、裁边下脚料，外售等合理处置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木板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漯河市茂晟木业有限公司（金鑫建筑模板厂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S22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省道与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乡道交叉口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0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立方米木板加工项目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气：组胚切片、裁边、砂光工序粉尘经双桶布袋吸尘机处理；燃煤锅炉经水膜除尘、碱液喷淋后，由排气筒达标排放；燃煤堆存粉尘采取覆盖防风抑尘网；废水：生活污水经旱厕堆肥后用于施肥还田；除尘脱硫废水加碱沉淀后用于厂区洒水抑尘及绿化</w:t>
            </w:r>
            <w:r>
              <w:rPr>
                <w:rFonts w:ascii="仿宋_GB2312" w:hAnsi="仿宋_GB2312" w:cs="Calibri" w:eastAsia="仿宋_GB2312"/>
                <w:color w:val="000000"/>
                <w:sz w:val="18"/>
                <w:szCs w:val="18"/>
              </w:rPr>
              <w:t>。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噪声：砂光机、热压机等设备采取基础减震、隔声等，经过距离衰减、厂房阻隔，降噪幅度较大。固废：主要有职工生活垃圾、裁边、砂光工序下脚料。均得到合理处置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木板加工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大地木业加工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莲花镇刘庄村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S24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省道北侧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立方米木板加工项目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气：组胚切片、裁边、砂光工序粉尘经双桶布袋吸尘机处理；燃煤锅炉经水膜除尘、碱液喷淋后，由排气筒达标排放；燃煤堆存粉尘采取覆盖防风抑尘网；废水：主要为生活污水，洗漱废水用于厂区洒水降尘，粪便污水经旱厕堆肥后用于厂区绿化，不外排；除尘脱硫废水加碱沉淀后用于厂区洒水抑尘及绿化，不外排噪声：砂光机、热压机等设备采取基础减震、隔声等，经过距离衰减、厂房阻隔，降噪幅度较大。固废：主要有职工生活垃圾、裁边、砂光工序下脚料。均得到合理处置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板皮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木工坊木业有限公司（任小甫建筑模板厂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太尉镇蔡营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600</w:t>
            </w:r>
            <w:r>
              <w:rPr>
                <w:rFonts w:ascii="仿宋_GB2312" w:hAnsi="仿宋_GB2312" w:cs="Calibri" w:eastAsia="仿宋_GB2312"/>
                <w:color w:val="000000"/>
                <w:sz w:val="18"/>
                <w:szCs w:val="18"/>
              </w:rPr>
              <w:t>立方米板皮加工项目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气：组胚切片、裁边工序粉尘经双桶布袋吸尘机处理；锅炉采用低硫煤，经水膜除尘、碱液喷淋后，由排气筒高空排放废水：主要为生活污水，洗漱废水用于厂区洒水降尘，粪便污水经旱厕收集后用于肥田，不外排。噪声：锯板机等设备采取基础减震、隔声等，经过距离衰减、厂房阻隔，降噪幅度较大。设备采取基础减振、消声、建筑隔声</w:t>
            </w:r>
            <w:r>
              <w:rPr>
                <w:rFonts w:ascii="仿宋_GB2312" w:hAnsi="仿宋_GB2312" w:cs="Calibri" w:eastAsia="仿宋_GB2312"/>
                <w:color w:val="000000"/>
                <w:sz w:val="18"/>
                <w:szCs w:val="18"/>
              </w:rPr>
              <w:t>。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固废：主要有职工生活垃圾、裁边、砂光工序下脚料。均得到合理处置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板皮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宇森木业有限公司（王小雨建筑模板厂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太尉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500</w:t>
            </w:r>
            <w:r>
              <w:rPr>
                <w:rFonts w:ascii="仿宋_GB2312" w:hAnsi="仿宋_GB2312" w:cs="Calibri" w:eastAsia="仿宋_GB2312"/>
                <w:color w:val="000000"/>
                <w:sz w:val="18"/>
                <w:szCs w:val="18"/>
              </w:rPr>
              <w:t>立方米板皮加工项目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气：组胚切片、裁边工序粉尘经双桶布袋吸尘机处理；锅炉采用低硫煤，经水膜除尘、碱液喷淋后，由排气筒高空排放。废水：生活污水，洗漱废水用于厂区洒水降尘，粪便污水经旱厕收集后用于肥田。噪声：锯板机等设备采取基础减震、隔声等，经过距离衰减、厂房阻隔，降噪幅度较大。设备采取基础减振、消声、建筑隔声。固废：主要有职工生活垃圾、裁边、砂光工序下脚料。均得到合理处置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000m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木板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王红卫木材加工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侯集镇闫刘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主要建设内容为生产车间、生活办公用房、成品仓库、杂物仓库、晾晒场及原木堆场等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1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水：本项目中生活污水由旱厕收集，定期清理用作农家肥。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2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固废：生活垃圾由当地环卫部门统一清运；边角料收集后可外售至压块生物质燃料生产厂家。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3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噪声：在选用低噪声设备减噪，采用减振、绿化、隔声等措施降噪，合理布局后，噪声下降明显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200m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木板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王权德木材加工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太尉镇善德王村村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主要建设内容为生产车间、生活办公用房、成品仓库、杂物仓库、晾晒场及原木堆场等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1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水：本项目中生活污水由旱厕收集，定期清理用作农家肥。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2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固废：生活垃圾由当地环卫部门统一清运；边角料收集后可外售至压块生物质燃料生产厂家。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3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噪声：在选用低噪声设备减噪，采用减振、绿化、隔声等措施降噪，合理布局后，噪声下降明显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200m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木板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晨光木材加工厂（王要许木材加工厂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太尉镇善德王村村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主要建设内容为生产车间、生活办公用房、成品仓库、杂物仓库、晾晒场及原木堆场等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1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水：本项目中生活污水由旱厕收集，定期清理用作农家肥。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2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固废：生活垃圾由当地环卫部门统一清运；边角料收集后可外售至压块生物质燃料生产厂家。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3)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噪声：在选用低噪声设备减噪，采用减振、绿化、隔声等措施降噪，合理布局后，噪声下降明显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万立方米商品混凝土搅拌站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兴达混凝土有限公司（富康混凝土有限公司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S22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省道西侧齐礼村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配套建设生产区、办公区，设计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万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m</w:t>
            </w:r>
            <w:r>
              <w:rPr>
                <w:rFonts w:ascii="仿宋_GB2312" w:hAnsi="仿宋_GB2312"/>
                <w:color w:val="000000"/>
                <w:sz w:val="18"/>
                <w:szCs w:val="18"/>
              </w:rPr>
              <w:t>³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商品混凝土项目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气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: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原料储存覆盖防风抑尘网，原料输送密闭输送，水泥筒仓、粉煤灰筒仓废气分别经仓顶除尘器处理后仓顶排气口排放。废水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: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车辆清洗水收集至沉淀池循环使用，生活污水经旱厕堆肥处理后用于厂区内绿化；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噪声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采取合理布置厂区位置、墙体隔声、设备底座基础减震。固废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: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产废料全部回收用于生产，职工生活垃圾生活垃圾桶内临时储存，由环卫部门统一收集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板皮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王三子木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太尉镇关寨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立方米板皮加工项目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气：组胚切片、裁边、砂光工序粉尘经双桶布袋吸尘机处理；燃气锅炉采用清洁能源天然气，经排气筒高空排放</w:t>
            </w:r>
          </w:p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水：主要为生活污水，洗漱废水用于厂区洒水降尘，粪便污水经旱厕收集后用于肥田，不外排。噪声：砂光机、热压机等设备采取基础减震、隔声等，经过距离衰减、厂房阻隔，降噪幅度较大。设备采取基础减振、消声、建筑隔声固废：主要有职工生活垃圾、裁边、砂光工序下脚料。均得到合理处置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4000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万块免烧砖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舞阳县春铭免烧砖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漯河市舞阳县舞阳县太尉镇东王庄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建设免烧砖生产线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条。项目主要构筑物包括办公区、生产车间、原料堆场、成品堆场及其他配套设施等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）原料堆场及输送、配料粉尘通过地面硬化，做好三防措施，四周建设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1~2m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矮墙，搭建顶棚，密闭输送；（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）生活污水经化粪池处理后由附近农民拉走，厂区设置沉淀池。（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）生活垃圾由环卫清运，废料及残次品合理处置；（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）噪声采用低噪声设备，减震隔声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木板加工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新学木材加工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太尉镇蔡营村东南侧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45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立方米木板加工项目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气：组胚切片、裁边工序粉尘经双桶布袋吸尘机处理；燃煤锅炉废气经除尘器处理后由排气筒达标排放。；燃煤堆存粉尘采取覆盖防风抑尘网；废水：生活污水，洗漱废水用于厂区洒水降尘，粪便污水经旱厕堆肥后用于厂区绿化，不外排；噪声：旋切机、热压机等设备采取基础减震、隔声等，经过距离衰减、厂房阻隔，降噪幅度较大。固废：主要有职工生活垃圾、裁边工序下脚料及除尘器粉煤灰，均得到合理处置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1100m</w:t>
            </w: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木板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漯河市舞阳县顺发木材加工厂（王耀辉木材加工厂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太尉镇善德村村南，</w:t>
            </w: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S220</w:t>
            </w:r>
            <w:r>
              <w:rPr>
                <w:rFonts w:ascii="仿宋_GB2312" w:hAnsi="仿宋_GB2312" w:cs="Calibri" w:eastAsia="仿宋_GB2312"/>
                <w:color w:val="000000"/>
                <w:sz w:val="18"/>
                <w:szCs w:val="18"/>
              </w:rPr>
              <w:t>以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产车间、办公用房、仓库等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活废水进入厂区旱厕，定期清掏，用作农家肥。生活垃圾由当地环卫部门统一清运；边角料收集后可外售至压块生物质燃料生产厂家。采用绿化、隔声等措施降噪，合理布局后，噪声能够达标排放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木板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华鑫木业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太尉奚彦峰木材加工厂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太尉镇蔡营村东侧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6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立方米木板加工项目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气：组胚切片、裁边工序粉尘经双桶布袋吸尘机处理；燃煤锅炉经水膜除尘、碱液喷淋后，由排气筒达标排放；燃煤堆存粉尘采取覆盖防风抑尘网；废水：生活污水，洗漱废水用于厂区洒水降尘，粪便污水经旱厕堆肥后用于厂区绿化，不外排；除尘脱硫废水加碱沉淀后用于厂区洒水抑尘及绿化，不外排噪声：热压机等设备采取基础减震、隔声等，经过距离衰减、厂房阻隔，降噪幅度较大。固废：主要有职工生活垃圾、裁边工序下脚料，均得到合理处置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原木板皮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于明辉木材加工厂（于海臣木材加工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文峰乡潘齐庄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主要有生产车间、生活办公用房、成品仓库、杂物仓库、晾晒场等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水：本项目中生活污水中盥洗废水用于厂区洒水降尘及绿化，粪污水由旱厕收集，定期清理用作农家肥。固废：本项目固废的主要来源为职工生活垃圾、边角料等。生活垃圾由当地环卫部门统一清运；边角料收集后可外售至压块生物质燃料生产厂家。噪声：在选用低噪声设备减噪，采用基础减振、绿化、隔声等措施降噪，合理布局后，噪声能够达标排放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1000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万块免烧砖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舞阳县宏发免烧砖厂（刘军良免烧砖厂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漯河市舞阳县舞阳县太尉镇东王庄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建设免烧砖生产线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条。项目主要构筑物包括办公区、生产车间、原料堆场、成品堆场及其他配套设施等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）原料堆场及输送、配料粉尘通过地面硬化，做好三防措施，四周建设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1~2m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矮墙，搭建顶棚，密闭输送；（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）生活污水经化粪池处理后由附近农民拉走，厂区设置沉淀池。（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）生活垃圾由环卫部门清运，废料及残次品合理处置；（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）噪声采用低噪声设备，减震隔声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1000m</w:t>
            </w: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木板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漯河市舞阳县保山木材加工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</w:t>
            </w: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S22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公路南侧，太尉镇蔡营村村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产车间、办公用房、仓库、晾晒场等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生活废水进入厂区旱厕，定期清掏，用作农家肥。生活垃圾由当地环卫部门统一清运；边角料收集后可外售至压块生物质燃料生产厂家。采用绿化、隔声等措施降噪，合理布局后，噪声能够达标排放，对周围环境影响较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5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件水晶玻璃珠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建元水晶玻璃珠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保和乡十里铺村舞戴路与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3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省道交叉口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总投资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万元，总占地面积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700m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项目主要购进半成品水晶玻璃珠原料经打磨、抛光、筛选制造水晶玻璃珠。建设内容主要包括生产车间、仓库、办公室等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废水：本项目生活污水经旱厕堆肥后还田利用，不外排，生产废水经循环沉淀池循环利用，不外排。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噪声：主要为打磨机和抛光机等设备噪声，已采取隔声等噪声防治措施，项目厂界噪声可满足《工业企业厂界环境噪声排放标准》（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GB12348-200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）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类标准。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、固废：生活垃圾由环卫部门统一收集处理，废金刚砂板和抛光板由厂家回收，泥沙在产区暂存池暂存后交由环卫部门处理，废包装材料分类收集后交由环卫部门处理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第七加油站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中国石化销售有限公司河南漯河石油分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辛安镇漯舞路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项目主要构筑物为站房、罩棚、辅助用房及配套公用工程等。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立方米地埋乙醇汽油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座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立方米地埋柴油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座，属三级站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、废水：项目站区生活污水经站内旱厕处理后由附近农民定期清掏，外运作农肥，不外排。</w:t>
            </w: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、废气：本项目只储存销售柴油，不涉及汽油，不设置油气回收装置。</w:t>
            </w: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、噪声：噪声采取隔声、减振等噪声防治措施后可满足标准要求。</w:t>
            </w: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  <w:t>、固废：生活垃圾收集在临时垃圾桶内，由环卫运部门统一清运处理；油罐需定期委托第三方公司负责油罐的清理及油泥回收处理工作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板皮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恒超木业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太尉镇蔡营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600</w:t>
            </w:r>
            <w:r>
              <w:rPr>
                <w:rFonts w:ascii="仿宋_GB2312" w:hAnsi="仿宋_GB2312" w:cs="Calibri" w:eastAsia="仿宋_GB2312"/>
                <w:color w:val="000000"/>
                <w:sz w:val="18"/>
                <w:szCs w:val="18"/>
              </w:rPr>
              <w:t>立方米板皮加工项目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气：组胚切片、裁边工序粉尘经双桶布袋吸尘机处理；锅炉采用低硫煤，经水膜除尘、碱液喷淋后，由排气筒高空排放废水：主要为生活污水，洗漱废水用于厂区洒水降尘，粪便污水经旱厕收集后用于肥田，不外排。噪声：锯板机等设备采取基础减震、隔声等，经过距离衰减、厂房阻隔，降噪幅度较大。设备采取基础减振、消声、建筑隔声固废：主要有职工生活垃圾、裁边、砂光工序下脚料。均得到合理处置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产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吨果汁、果蔬汁生产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漯河丽天科技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马村乡玉皇庙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rPr/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项目占地面积为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亩，总建筑面积为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000m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，建设内容主要包括生产车间、仓库及办公室。项目将外购原浆经配料、均质、高温灭菌、灌装封盖后包装入库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 w:before="280" w:after="0"/>
              <w:rPr/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废水：建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套半地埋式一体化污水处理设施，生产废水经一体化污水处理设施处理后用于绿化。职工不在厂区内食宿，生活污水经化粪（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5m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）池收集后由附近村民定期清掏外运肥田。固废：项目生活垃圾由环卫部门统一处理；废弃包装材料，收集后集中外售，综合利用。废气：燃气锅炉经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5m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高排气筒进行排放。噪声：结合厂区平面布置，高噪设备均位于车间内，设备底座安装减震基础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color w:val="000000"/>
                <w:sz w:val="18"/>
                <w:szCs w:val="18"/>
              </w:rPr>
            </w:pPr>
            <w:r>
              <w:rPr>
                <w:rFonts w:eastAsia="仿宋_GB2312" w:cs="Calibri" w:ascii="仿宋_GB2312" w:hAnsi="仿宋_GB2312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回收、整理废旧塑料瓶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4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吨建设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漯河市城铭塑业有限公司（舞阳县成军塑料加工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上海创业园内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项目租用上海工业园内的空置厂房及空地经营塑料瓶回收整理项目，占地面积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4800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m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，总建筑面积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  <w:t>2800m</w:t>
            </w: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 xml:space="preserve">，建设内容主要包括生产车间、仓库等。 </w:t>
            </w:r>
          </w:p>
          <w:p>
            <w:pPr>
              <w:pStyle w:val="Normal"/>
              <w:spacing w:lineRule="exact" w:line="520"/>
              <w:ind w:firstLine="360"/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废水：主要为清洗瓶体碎片时的清洗废水和职工的生活污水，</w:t>
            </w:r>
            <w:r>
              <w:rPr>
                <w:rFonts w:ascii="仿宋_GB2312" w:hAnsi="仿宋_GB2312" w:eastAsia="仿宋_GB2312"/>
                <w:bCs/>
                <w:spacing w:val="6"/>
                <w:sz w:val="18"/>
                <w:szCs w:val="18"/>
              </w:rPr>
              <w:t>清洗污水经厂区地埋式污水处理站处理后循环利用不外排。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生活污经化粪池处理后由附近村民定期清掏外运肥田。噪声：设备选用低噪声设备，并设置减振垫。生活垃圾产生量约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.8t/a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经统一收集后及时清运至垃圾中转站，由环卫部门统一运至城市垃圾填埋场卫生填埋。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固废：废塑料瓶、脱标过程产生的瓶盖、标签。均为重新外售废品回收站。项目污水处理站年产生污泥定期清运外运肥田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立方米板皮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舞阳县庆山木材加工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舞阳县孟寨镇五沟张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占地面积</w:t>
            </w: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亩，建筑面积</w:t>
            </w: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500m</w:t>
            </w: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，建设内容主要包括生产车间、仓库。项目以原木为原料，经找圆机去皮、旋切机加工成板皮，生产规模为年产</w:t>
            </w: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立方米板皮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废水：全部为生活污水，项目采用旱厕，定期清掏肥田，无废水排放；固体废物：主要是职工生活垃圾、木屑及原木剥下的树皮。生活垃圾收集后由环卫部门统一进行处理，生产过程产生的木屑及原木剥下的树皮收集暂存后外售，厂区设置规范的固废暂存处，防止生产过程中产生的固废乱堆乱放；噪声：主要为找圆机、旋切机设备产生的噪声，设备均位于车间内，设备底座安装减震基础，车间四周全围挡，仅保留进出口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舞阳县凡相木材加工场年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立方米板皮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舞阳县凡相木材加工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舞阳县孟寨镇许泌路路东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占地面积约</w:t>
            </w: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亩，建筑面积</w:t>
            </w: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500m</w:t>
            </w: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，建设内容包括生产车间、仓库。项目以原木为原料，经找圆机去皮、旋切机加工成板皮，生产规模为年产</w:t>
            </w: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立方米板皮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废水：全部为生活污水，项目采用旱厕，定期清掏肥田，无废水排放；固体废物：主要是职工生活垃圾、木屑及原木剥下的树皮。生活垃圾收集后由环卫部门统一进行处理，生产过程产生的木屑及原木剥下的树皮收集暂存后外售，厂区设置规范的固废暂存处，防止生产过程中产生的固废乱堆乱放；噪声：主要为找圆机、旋切机设备产生的噪声，设备均位于车间内，设备底座安装减震基础，车间四周全围挡，仅保留进出口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天敬加油站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天敬加油站（舞阳第十九连锁店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舞阳县姜店乡大王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41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建设有加油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台，加油枪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支；柴油储罐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个，容积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m</w:t>
            </w:r>
            <w:r>
              <w:rPr>
                <w:rFonts w:eastAsia="仿宋_GB2312" w:ascii="仿宋_GB2312" w:hAnsi="仿宋_GB2312"/>
                <w:sz w:val="18"/>
                <w:szCs w:val="18"/>
                <w:vertAlign w:val="superscript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废水：主要为生活污水，其中盥洗废水经厂区沉淀池沉淀暂存后用于厂区洒水降尘及绿化、粪污水旱厕储粪池处理后有周围农户定期拉走肥田。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废气：主要为储油罐大小呼吸、加油机作业过程中产生的非甲烷总烃，产生量较少，呈无组织排放，厂区平坦开阔，无组织排放的非甲烷总烃极易扩散，对周围环境影响较小。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噪声：主要为加油机、油泵等运行噪声及进、出加油站的机动车噪声等，在采取减振、消声、隔声等综合降噪措施，加强设备维护管理，加强车辆的引导管理等措施后不会对周围环境造成影响。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固废：主要是生活垃圾，设置垃圾桶收集处置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食品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舞阳县中润食品有限公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舞阳县太尉镇魏集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建设有厂房、冷库、原料库、办公用房等，建成后年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0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吨熏煮香肠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废气：项目生产过程中不产生废气。废水：项目废水主要为生活污水和生产废水，生活污水经化粪池处理后由周围农户拉走肥田，生产废水经沉淀池沉淀后，进入储存池暂存后由周围农化拉走浇灌农田。噪声：项目区高噪声源主要为绞肉机、斩拌机、灌装机、包装机等，在采取封闭式围护结构、基础减震、厂房密闭等措施后，通过距离衰减，可以确保不扰民，对当地声环境影响较小。固废：废包装材料等收集后外售，生活垃圾定点集中收集后交由当地环卫部门处置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原木板皮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舞阳县姜店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刘强木材加工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舞阳县姜店乡大王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建设有生产车间、生活办公用房、成品仓库、杂物仓库、晾晒场等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废水：本项目中生活污水由旱厕收集，定期清理用作农家肥。固废：本项目固废的主要来源为职工生活垃圾、边角料等。生活垃圾由当地环卫部门统一清运；边角料收集后可外售至压块生物质燃料生产厂家。噪声：在选用低噪声设备减噪，采用基础减振、绿化、隔声等措施降噪，合理布局后，噪声能够达标排放，对周围环境影响较小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涂料生产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舞阳县泰森建材加工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舞阳县人民路东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生产厂房、仓库等，及年产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00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吨腻子粉、年产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吨内墙涂料、年产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吨外墙涂料、年产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00</w:t>
            </w:r>
            <w:r>
              <w:rPr>
                <w:rFonts w:ascii="仿宋_GB2312" w:hAnsi="仿宋_GB2312" w:eastAsia="仿宋_GB2312"/>
                <w:kern w:val="0"/>
                <w:sz w:val="18"/>
                <w:szCs w:val="18"/>
              </w:rPr>
              <w:t>吨真石漆生产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废水：职工生活污水经化粪池处理后进入人民路污水管网，由舞阳县产业集聚区污水处理厂处理，生产废水回用，不外排；废气：配料粉尘经加强车间通风无组织排放；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噪声：采用低噪声设备，采取隔声、减振措施及隔声措施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固废：生活垃圾分类收集后由环卫部分处理；化粪池污泥定期清掏；废编织袋收集后定期外售；废原料桶由厂家定期回收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木板加工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舞阳县川汇木业厂（王要川木材加工厂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舞阳县北舞渡镇海营村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00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乡道南侧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项目占地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66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平方米，建设有生产车间、锅炉房等构筑物，设计年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0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立方米建筑膜板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Calibri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废气：组胚切片、裁边、砂光工序粉尘经双桶布袋吸尘机处理；燃煤锅炉经水膜除尘、碱液喷淋后，由排气筒达标排放；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燃煤堆存粉尘采取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覆盖防风抑尘网；废水：主要为生活污水，洗漱废水用于厂区洒水降尘，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粪便污水经旱厕堆肥后用于厂区绿化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，不外排；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除尘脱硫废水加碱沉淀后用于厂区洒水抑尘及绿化，不外排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噪声：砂光机、热压机等设备采取基础减震、隔声等，经过距离衰减、厂房阻隔，降噪幅度较大。固废：主要有职工生活垃圾、裁边、砂光工序下脚料。均得到合理处置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5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  <w:tr>
        <w:trPr>
          <w:trHeight w:val="3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年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4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立方米木板加工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龙源木业有限公司（王运平木材加工厂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舞阳县太尉镇西（章太路路南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项目占地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2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平方米，建设有生产车间、锅炉房等构筑物，年产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0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立方米木板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废水：全部为生活污水，项目采用旱厕，定期清掏肥田。废气：生物质锅炉产生废气经除尘器处理后由排气筒高空排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组胚切片、裁剪、砂光工序粉尘经收尘器处理。固体废物：生活垃圾收集后由环卫部门统一进行处理，生产过程产生下脚料统一收集暂存后外售，厂区设置规范的固废暂存处，防止生产过程中产生的固废乱堆乱放；噪声：采取设备底座安装减震基础、隔声、等措施降噪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达标排放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18"/>
          <w:szCs w:val="18"/>
        </w:rPr>
      </w:pPr>
      <w:r>
        <w:rPr>
          <w:rFonts w:eastAsia="仿宋_GB2312" w:ascii="仿宋_GB2312" w:hAnsi="仿宋_GB2312"/>
          <w:color w:val="00000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sz w:val="18"/>
          <w:szCs w:val="18"/>
        </w:rPr>
      </w:pPr>
      <w:r>
        <w:rPr>
          <w:rFonts w:eastAsia="仿宋_GB2312" w:ascii="仿宋_GB2312" w:hAnsi="仿宋_GB2312"/>
          <w:color w:val="00000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sz w:val="18"/>
          <w:szCs w:val="18"/>
        </w:rPr>
      </w:pPr>
      <w:r>
        <w:rPr>
          <w:rFonts w:eastAsia="仿宋_GB2312" w:ascii="仿宋_GB2312" w:hAnsi="仿宋_GB2312"/>
          <w:color w:val="00000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sz w:val="18"/>
          <w:szCs w:val="18"/>
        </w:rPr>
      </w:pPr>
      <w:r>
        <w:rPr>
          <w:rFonts w:eastAsia="仿宋_GB2312" w:ascii="仿宋_GB2312" w:hAnsi="仿宋_GB2312"/>
          <w:color w:val="00000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2Char">
    <w:name w:val="正文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/>
    <w:rPr>
      <w:rFonts w:ascii="Calibri" w:hAnsi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05:35:00Z</dcterms:created>
  <dc:creator>User</dc:creator>
  <dc:description/>
  <cp:keywords/>
  <dc:language>en-US</dc:language>
  <cp:lastModifiedBy>User</cp:lastModifiedBy>
  <dcterms:modified xsi:type="dcterms:W3CDTF">2016-12-14T06:15:00Z</dcterms:modified>
  <cp:revision>2</cp:revision>
  <dc:subject/>
  <dc:title>附件：第十六批环保备案项目情况表</dc:title>
</cp:coreProperties>
</file>