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907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8"/>
          <w:szCs w:val="3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8"/>
          <w:szCs w:val="38"/>
        </w:rPr>
        <w:t xml:space="preserve">中共舞阳县委组织部 </w:t>
      </w:r>
    </w:p>
    <w:p>
      <w:pPr>
        <w:pStyle w:val="Normal"/>
        <w:widowControl/>
        <w:ind w:firstLine="1144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8"/>
          <w:szCs w:val="38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38"/>
          <w:szCs w:val="38"/>
        </w:rPr>
        <w:t xml:space="preserve">年部门预算基本情况说明 </w:t>
      </w:r>
    </w:p>
    <w:p>
      <w:pPr>
        <w:pStyle w:val="Normal"/>
        <w:widowControl/>
        <w:ind w:firstLine="3092"/>
        <w:jc w:val="left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 xml:space="preserve">目 录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第一部分 部门基本情况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一、部门机构设置、主要职能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二、部门预算单位构成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三、人员构成情况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第二部分 中共舞阳县委组织部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年度部门预算情况说明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第三部分 名词解释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年度部门预算表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一、部门收支总体情况表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二、部门收入总体情况表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三、部门支出总体情况表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四、财政拨款收支总体情况表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五、一般公共预算支出情况表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六、一般公共预算基本支出情况表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七、一般公共预算“三公经费”支出情况表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八、政府性基金预算支出情况表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九、国有资本经营预算支出情况表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 </w:t>
      </w:r>
    </w:p>
    <w:p>
      <w:pPr>
        <w:pStyle w:val="Normal"/>
        <w:widowControl/>
        <w:ind w:firstLine="257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 xml:space="preserve">第一部分 </w:t>
      </w:r>
    </w:p>
    <w:p>
      <w:pPr>
        <w:pStyle w:val="Normal"/>
        <w:widowControl/>
        <w:ind w:firstLine="2249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 xml:space="preserve">部门基本情况 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 xml:space="preserve">部门机构设置、职能  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部门机构设置</w:t>
      </w:r>
    </w:p>
    <w:p>
      <w:pPr>
        <w:pStyle w:val="Normal"/>
        <w:widowControl/>
        <w:jc w:val="left"/>
        <w:rPr/>
      </w:pPr>
      <w:r>
        <w:rPr>
          <w:rFonts w:ascii="仿宋" w:hAnsi="仿宋" w:cs="仿宋_GB2312;仿宋" w:eastAsia="仿宋"/>
          <w:sz w:val="32"/>
          <w:szCs w:val="32"/>
          <w:lang w:bidi="ar"/>
        </w:rPr>
        <w:t>县委组织部是县委主管组织工作和干部工作的职能部门。内设科室</w:t>
      </w:r>
      <w:r>
        <w:rPr>
          <w:rFonts w:eastAsia="仿宋" w:cs="仿宋_GB2312;仿宋" w:ascii="仿宋" w:hAnsi="仿宋"/>
          <w:sz w:val="32"/>
          <w:szCs w:val="32"/>
          <w:lang w:bidi="ar"/>
        </w:rPr>
        <w:t>7</w:t>
      </w:r>
      <w:r>
        <w:rPr>
          <w:rFonts w:ascii="仿宋" w:hAnsi="仿宋" w:cs="仿宋_GB2312;仿宋" w:eastAsia="仿宋"/>
          <w:sz w:val="32"/>
          <w:szCs w:val="32"/>
          <w:lang w:bidi="ar"/>
        </w:rPr>
        <w:t>个：办公室、研究室、组织一室、组织二室、干部室（公务员管理办公室）、干部监督室、青干干训室；直属行政机构一个：县直工委；下属事业</w:t>
      </w:r>
      <w:r>
        <w:rPr>
          <w:rFonts w:eastAsia="仿宋" w:cs="仿宋_GB2312;仿宋" w:ascii="仿宋" w:hAnsi="仿宋"/>
          <w:sz w:val="32"/>
          <w:szCs w:val="32"/>
          <w:lang w:bidi="ar"/>
        </w:rPr>
        <w:t>4</w:t>
      </w:r>
      <w:r>
        <w:rPr>
          <w:rFonts w:ascii="仿宋" w:hAnsi="仿宋" w:cs="仿宋_GB2312;仿宋" w:eastAsia="仿宋"/>
          <w:sz w:val="32"/>
          <w:szCs w:val="32"/>
          <w:lang w:bidi="ar"/>
        </w:rPr>
        <w:t>个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县人才指导服务中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县党员服务中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县直工委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公务员局</w:t>
      </w:r>
      <w:r>
        <w:rPr>
          <w:rFonts w:ascii="仿宋" w:hAnsi="仿宋" w:cs="仿宋_GB2312;仿宋" w:eastAsia="仿宋"/>
          <w:sz w:val="32"/>
          <w:szCs w:val="32"/>
          <w:lang w:bidi="ar"/>
        </w:rPr>
        <w:t>；下属参公</w:t>
      </w:r>
      <w:r>
        <w:rPr>
          <w:rFonts w:eastAsia="仿宋" w:cs="仿宋_GB2312;仿宋" w:ascii="仿宋" w:hAnsi="仿宋"/>
          <w:sz w:val="32"/>
          <w:szCs w:val="32"/>
          <w:lang w:bidi="ar"/>
        </w:rPr>
        <w:t>1</w:t>
      </w:r>
      <w:r>
        <w:rPr>
          <w:rFonts w:ascii="仿宋" w:hAnsi="仿宋" w:cs="仿宋_GB2312;仿宋" w:eastAsia="仿宋"/>
          <w:sz w:val="32"/>
          <w:szCs w:val="32"/>
          <w:lang w:bidi="ar"/>
        </w:rPr>
        <w:t>个：县党员电化教育中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  <w:lang w:bidi="ar"/>
        </w:rPr>
      </w:pPr>
      <w:r>
        <w:rPr>
          <w:rFonts w:eastAsia="仿宋" w:cs="仿宋_GB2312;仿宋" w:ascii="仿宋" w:hAnsi="仿宋"/>
          <w:sz w:val="32"/>
          <w:szCs w:val="32"/>
          <w:lang w:bidi="ar"/>
        </w:rPr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 xml:space="preserve">（二）部门职能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、研究和指导全县党组织尤其是党的基层组织建设，探索各类 新的经济组织中党组织的设置和活动方式；协调、规划和指导全县党员教育工作，主管党员的管理和发展工作；指导和组织新时期党的建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设和理论研究。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、提出关于乡镇和县直各单位以及其他列入县委管理的领导班 子和领导干部调整、配备的意见和建议；负责县委管理干部的考察和办理任免、工资、退（离）休审批手续；承办县委协助市委管理干部的工资、退（离）休的有关具体工作；指导领导班子的思想作风建设； 承办部分干部的调配、交流、出国（境）及安置事宜。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、组织落实选拔、培养中青年干部工作。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、主管全县干部教育工作，制订全县干部教育规划和实施意见。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负责全县人才工作的指导和协调，调查了解人才工作状况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组织或参与制订人才工作政策，检查贯彻执行人才政策情况；负责选拔、管理县管专业技术拔尖人才工作。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研究和指导全县党的组织制度和干部人事制度的改革，制订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3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或参与制订全县组织、干部、人事工作的有关政策和制度。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、负责全县组织工作和干部工作的检查落实，研究加强对全县选拔任用干部工作和乡（科）级领导干部的监督办法，及时向县委反映重要情况，提出建议。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、组织指导全县各级党委、人大、政协、群团机关参照《国家公务员法》及各级法院、检察院机关依照《中华人民共和国法官法》、《中华人民共和国检察官法》进行管理的工作，并实施有关制度。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、负责全县退（离）休干部工作的宏观管理。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、承办县委交办的其他事项。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 xml:space="preserve">二、部门预算单位构成 </w:t>
      </w:r>
    </w:p>
    <w:p>
      <w:pPr>
        <w:pStyle w:val="Normal"/>
        <w:widowControl/>
        <w:ind w:firstLine="32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中共舞阳县委组织部作为县财政拨款的一级预算单位，部门预算由 以下预算单位组成，纳入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年度部门预算编制范围的单位有：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1.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中共舞阳县委组织部本级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包含 </w:t>
      </w:r>
      <w:r>
        <w:rPr>
          <w:rFonts w:eastAsia="仿宋" w:cs="仿宋_GB2312;仿宋" w:ascii="仿宋" w:hAnsi="仿宋"/>
          <w:sz w:val="32"/>
          <w:szCs w:val="32"/>
          <w:lang w:bidi="ar"/>
        </w:rPr>
        <w:t>7</w:t>
      </w:r>
      <w:r>
        <w:rPr>
          <w:rFonts w:ascii="仿宋" w:hAnsi="仿宋" w:cs="仿宋_GB2312;仿宋" w:eastAsia="仿宋"/>
          <w:sz w:val="32"/>
          <w:szCs w:val="32"/>
          <w:lang w:bidi="ar"/>
        </w:rPr>
        <w:t>个内设科室）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.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县人才指导服务中心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3.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县党员服务中心 </w:t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4.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县党员电化教育中心 </w:t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5.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县直工委</w:t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6.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公务员局</w:t>
      </w:r>
    </w:p>
    <w:p>
      <w:pPr>
        <w:pStyle w:val="Normal"/>
        <w:widowControl/>
        <w:ind w:firstLine="32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组织部现有核定行政编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名，事业编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名。机关在职人员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。</w:t>
      </w:r>
    </w:p>
    <w:p>
      <w:pPr>
        <w:pStyle w:val="Normal"/>
        <w:widowControl/>
        <w:ind w:firstLine="2891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 xml:space="preserve">第二部分 </w:t>
      </w:r>
    </w:p>
    <w:p>
      <w:pPr>
        <w:pStyle w:val="Normal"/>
        <w:widowControl/>
        <w:ind w:firstLine="1606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 xml:space="preserve">2020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 xml:space="preserve">年度部门预算情况说明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一、收入支出预算总体情况说明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舞阳县委组织部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年收入总计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103.6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万元，支出总计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103.6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万元，与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年相比，收、支总计各增加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466.7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2.5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主要原因是工资结构调整及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 xml:space="preserve">增加第一书记生活补贴专项经费。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 xml:space="preserve">二、收入预算总体情况说明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舞阳县委组织部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年收入合计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103.6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万元，其中，一般公共预算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103.6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万元。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 xml:space="preserve">三、支出预算总体情况说明 </w:t>
      </w:r>
    </w:p>
    <w:p>
      <w:pPr>
        <w:pStyle w:val="Normal"/>
        <w:widowControl/>
        <w:ind w:firstLine="32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舞阳县委组织部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年支出合计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103.6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其中：基本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52.4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1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；项目支出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1051.2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万元，占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9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。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 xml:space="preserve">四、财政拨款收入支出预算总体情况说明 </w:t>
      </w:r>
    </w:p>
    <w:p>
      <w:pPr>
        <w:pStyle w:val="Normal"/>
        <w:widowControl/>
        <w:ind w:firstLine="32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舞阳县委组织部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一般公共预算收支预算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103.63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万元。 与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019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相比，一般公共预算收支预算增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66.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主要原因是工资结构调整及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 xml:space="preserve">增加第一书记生活补贴专项经费。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 xml:space="preserve">五、一般公共预算支出预算情况说明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舞阳县委组织部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年一般公共预算支出年初预算为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103.6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。主要用于以下方面：一般公共服务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类支出行政运行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70.2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4.06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机关事业单位基本养老保险缴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类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2.0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.3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财政失业、工伤、生育、医疗保险金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2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11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住房保障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1.0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万元，占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0.53%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 xml:space="preserve">六、一般公共预算基本支出预算情况说明 </w:t>
      </w:r>
    </w:p>
    <w:p>
      <w:pPr>
        <w:pStyle w:val="Normal"/>
        <w:widowControl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舞阳县委组织部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一般公共预算基本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103.6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万元，其 中：人员经费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489.4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主要包括：基本工资、津贴补贴、奖金、社会保障缴费、绩效工资、其他资福利支出、离休费、退休费、抚 恤金、生活补助、医疗费、住房公积金、其他对个人和家庭的补助支出；公用经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14.1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主要包括：办公费、印刷费、咨询费、手 续费、水费、电费、邮电费、取暖费、物业管理费、差旅因公出国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费、维修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护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费、租赁费、会议费、培训费、公务接待费、专用材料费、劳务费、委托业务费、工会经费、福利费、公务用车运行 维护费、其他交通费用、税金及附加费用、其他商品和服务支出、办公设备购置、专用设备购置、大型修缮、信息网络及软件购置更新、其他资本性支出。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 xml:space="preserve">七、“三公”经费支出预算情况说明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我单位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019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年“三公”经费预算为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5.4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。比上年度减少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0.8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 减少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2.9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。减少的原因是严格执行中央八项规定，贯彻落实中央、 省、市、县关于厉行节约的各项要求，进一步从严控制“三公经费” 开支。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具体支出情况如下：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因公出国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费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0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主要用于单位工作人员公务出国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)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的住宿费、旅费、伙食补助费、杂费、培训费等支出。 </w:t>
      </w:r>
    </w:p>
    <w:p>
      <w:pPr>
        <w:pStyle w:val="Normal"/>
        <w:spacing w:lineRule="exact" w:line="540"/>
        <w:ind w:firstLine="640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二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公务用车购置及运行费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.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万元，其中，公务用车购置费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0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元； 公务用车运行维护费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.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主要用于开展工作所需公务用车的燃料 费、维修费、过路过桥费、保险费、安全奖励费用等支出。公务用车运行维护费预算数比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019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减少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</w:t>
      </w:r>
      <w:r>
        <w:rPr>
          <w:rFonts w:ascii="仿宋" w:hAnsi="仿宋" w:cs="Tahoma" w:eastAsia="仿宋"/>
          <w:sz w:val="32"/>
          <w:szCs w:val="32"/>
        </w:rPr>
        <w:t>减少原因是严格落实中央八项规定，厉行节约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公务接待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，主要用于按规定开支的各类公务接待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含外宾接待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支出。预算数比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减少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万元。主要原因：严格执行八项规定，压缩公务活动接待，接待任务减少。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 xml:space="preserve">八、政府性基金预算支出情况说明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我单位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年无政府性基金预算拨款。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 xml:space="preserve">九、其他重要事项的情况说明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机关运行经费支出情况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舞阳县委组织部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机关运行经费支出预算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14.1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主要保障机构正常运转及正常履职需要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二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政府采购支出情况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年无政府采购预算。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（三）国有资本经营预算支出情况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年我单位国有资本经营预算支出为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0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万元。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（四）重点项目预算的绩效目标等预算绩效情况说明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年，我单位拟对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1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项目进行了预算绩效评价，涉及资金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万元，为科级干部体检经费。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（五）国有资产占用情况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年期末，我单位共有车辆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辆，其中：一般公务用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车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1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辆；单价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50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万元以上通用设备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0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台，单位价值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100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万 元以上专用设备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0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台。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（六）专项转移支付项目情况 </w:t>
      </w:r>
    </w:p>
    <w:p>
      <w:pPr>
        <w:pStyle w:val="Style16"/>
        <w:spacing w:lineRule="exact" w:line="560" w:before="0" w:after="0"/>
        <w:jc w:val="both"/>
        <w:rPr>
          <w:rStyle w:val="StrongEmphasis"/>
          <w:sz w:val="28"/>
          <w:szCs w:val="28"/>
        </w:rPr>
      </w:pPr>
      <w:r>
        <w:rPr>
          <w:rFonts w:ascii="仿宋" w:hAnsi="仿宋" w:cs="Tahoma" w:eastAsia="仿宋"/>
          <w:sz w:val="32"/>
          <w:szCs w:val="32"/>
          <w:lang w:val="en-US" w:eastAsia="zh-CN"/>
        </w:rPr>
        <w:t>我单位</w:t>
      </w:r>
      <w:r>
        <w:rPr>
          <w:rFonts w:eastAsia="仿宋" w:cs="Tahoma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ahoma" w:eastAsia="仿宋"/>
          <w:sz w:val="32"/>
          <w:szCs w:val="32"/>
          <w:lang w:val="en-US" w:eastAsia="zh-CN"/>
        </w:rPr>
        <w:t>年无专项转移支付项目支出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 xml:space="preserve">第三部分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 xml:space="preserve">名词解释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一、财政拨款收入：是指县级财政当年拨付的资金。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二、事业收入：是指事业单位开展专业活动及辅助活动所取得 的收入。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三、其他收入：是指部门取得的除“财政拨款”、“事业收入”、 “事业单位经营收入”等以外的收入。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四、用事业基金弥补收支差额：是指事业单位在当年的“财政拨 款收入”、“事业收入”、“经营收入”和“其他收入”不足以安排当年支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出的情况下，使用以前年度积累的事业基金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即事业单位以前各年度 收支相抵后，按国家规定提取、用于弥补以后年度收支差额的基金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弥补当年收支缺口的资金。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五、基本支出：是指为保障机构正常运转、完成日常工作任务 所必需的开支，其内容包括人员经费和日常公用经费两部分。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六、项目支出：是指在基本支出之外，为完成特定的行政工作 任务或事业发展目标所发生的支出。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七、“三公”经费：是指纳入县级财政预算管理，部门使用财政 拨款安排的因公出国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费、公务用车购置及运行费和公务接待 费。其中，因公出国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费反映单位公务出国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的住宿费、旅费、 伙食补助费、杂费、培训费等支出；公务用车购置及运行费反映单位公务用车购置费及租用费、燃料费、维修费、过路过桥费、保险 费、安全奖励费用等支出；公务接待费反映单位按规定开支的各类 公务接待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含外宾接待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支出。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八、机关运行经费：是指为保障行政单位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含参照公务员法管理 的事业单位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运行用于购买货物和服务的各项资金，包括办公及印刷 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费、邮电费、差旅费、会议费、福利费、日常维修费及一般设备购置费、办公用房水电费、办公用房取暖费、办公用房物业管理费、 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公务用车运行维护费以及其他费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312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普通(网站)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43:00Z</dcterms:created>
  <dc:creator>AutoBVT</dc:creator>
  <dc:description/>
  <cp:keywords/>
  <dc:language>en-US</dc:language>
  <cp:lastModifiedBy>Administrator</cp:lastModifiedBy>
  <dcterms:modified xsi:type="dcterms:W3CDTF">2021-06-08T01:12:00Z</dcterms:modified>
  <cp:revision>3</cp:revision>
  <dc:subject/>
  <dc:title>中共舞阳县委组织部 2019 年部门预算基本情况说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F9851D9D247A9B7B45FAE08E6CD49</vt:lpwstr>
  </property>
  <property fmtid="{D5CDD505-2E9C-101B-9397-08002B2CF9AE}" pid="3" name="KSOProductBuildVer">
    <vt:lpwstr>2052-11.1.0.10495</vt:lpwstr>
  </property>
</Properties>
</file>