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舞阳县</w:t>
      </w: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部门决算公开“三公”经费增减变化原因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，舞阳县本级“三公”经费财政拨款支出决算数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93.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较上年增长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2.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同比增长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.7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增长主要原因公务接待费较上年同期有所增加：一是迎检费用较多，比如省委第八巡视组来舞、脱贫攻坚考核等活动产生的费用。二是偿还以前年度的欠款。三是同比去年今年发生因公出国（境）费。四是公务用车购置费增加，公安局购置治安防爆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8.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今后，我们将进一步落实厉行节约反对浪费制度规定，切实加强“三公”经费管理，努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力压缩</w:t>
      </w:r>
      <w:r>
        <w:rPr>
          <w:rFonts w:ascii="仿宋_GB2312;微软雅黑" w:hAnsi="仿宋_GB2312;微软雅黑" w:eastAsia="仿宋_GB2312;微软雅黑"/>
          <w:sz w:val="32"/>
          <w:szCs w:val="32"/>
        </w:rPr>
        <w:t>“三公”经费支出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utoBVT</cp:lastModifiedBy>
  <cp:lastPrinted>2016-08-08T10:17:00Z</cp:lastPrinted>
  <dcterms:modified xsi:type="dcterms:W3CDTF">2019-09-29T02:15:00Z</dcterms:modified>
  <cp:revision>5</cp:revision>
  <dc:subject/>
  <dc:title>临颍县“三公”经费增减变化原因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